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28.08.2025            № 352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комі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 обстеженню пошкодж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ів на території Мали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19.04.2022  №473 «Про затвердження Порядку виконання невідкладних робіт щодо ліквідації наслідків збройної агресії Російської Федерації, пов'язаних із пошкодженням будівель та споруд», з метою фіксації пошкоджень будівель та споруд, спричинених збройною агресією російської федерації, на території Малинської міської територіальної громади, виконавчий комітет міської ради</w:t>
      </w:r>
    </w:p>
    <w:p>
      <w:pPr>
        <w:pStyle w:val="Style1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В И Р І Ш И В:</w:t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/>
      </w:pPr>
      <w:r>
        <w:rPr>
          <w:sz w:val="28"/>
          <w:szCs w:val="28"/>
          <w:lang w:val="uk-UA"/>
        </w:rPr>
        <w:t>Затвердити новий склад комісії по обстеженню пошкоджених об'єктів на території</w:t>
      </w:r>
      <w:r>
        <w:rPr>
          <w:sz w:val="28"/>
          <w:szCs w:val="28"/>
          <w:shd w:fill="FFFFFF" w:val="clear"/>
          <w:lang w:val="uk-UA"/>
        </w:rPr>
        <w:t xml:space="preserve"> Малинської міської територіальної громад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 рішення </w:t>
      </w:r>
      <w:r>
        <w:rPr>
          <w:bCs/>
          <w:sz w:val="28"/>
          <w:lang w:val="uk-UA"/>
        </w:rPr>
        <w:t>виконавчого комітету від 26.09.2023 №363 «Про затвердження нового складу комісії по обстеженню пошкоджених об'єктів на території Малинської міської територіальної громади».</w:t>
      </w:r>
    </w:p>
    <w:p>
      <w:pPr>
        <w:pStyle w:val="Style9"/>
        <w:rPr>
          <w:sz w:val="16"/>
          <w:szCs w:val="16"/>
          <w:vertAlign w:val="subscript"/>
          <w:lang w:val="uk-UA"/>
        </w:rPr>
      </w:pPr>
      <w:r>
        <w:rPr>
          <w:sz w:val="16"/>
          <w:szCs w:val="16"/>
          <w:vertAlign w:val="subscript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 виконанням цього рішення покласти на заступника міського голови Віктора ГВОЗДЕЦЬКОГ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ПАРШАКОВ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>
          <w:trHeight w:val="368" w:hRule="atLeast"/>
        </w:trPr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88" w:right="-1" w:hanging="58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даток 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 рішення виконавчого комітету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  28.08.2025 № 352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Склад комісії по обстеженню пошкоджених об'єктів на території Малинської міської територіальної громади (далі - Комісі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"/>
        <w:gridCol w:w="4655"/>
        <w:gridCol w:w="149"/>
      </w:tblGrid>
      <w:tr>
        <w:trPr/>
        <w:tc>
          <w:tcPr>
            <w:tcW w:w="466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ЕЦЬКИЙ Віктор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ЯЧЕНКО Анна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, земельних відносин, економіки та інвестицій, головний архітектор (диплом серії КВ №43396264, виданий  Київським національним університетом будівництва і архітектури від 01.06.2012 року, спеціальність «Промислове і цивільне  будівництво», кваліфікація «Інженер-будівельник»),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УК Олександр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го майна та житлової політики управління житлово-комунального господарства, секретар комісії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БРОВОЛЬСЬКИЙ Василь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цивільного захисту населення виконавчого комітету міської ради</w:t>
            </w:r>
          </w:p>
        </w:tc>
      </w:tr>
      <w:tr>
        <w:trPr>
          <w:trHeight w:val="1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ГУР'ЄВА Світла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земельних відносин, економіки та інвестицій (диплом серії РВ №773184, виданий  Вінницьким політехнічним інститутом від 30.06.1988 року, спеціальність «Промислове та цивільне  будівництво», кваліфікація «Інженер-будівельник»)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Заступник міського голови                                            Віталій ЛУКАШЕ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mrada</cp:lastModifiedBy>
  <cp:lastPrinted>2023-08-07T11:10:00Z</cp:lastPrinted>
  <dcterms:modified xsi:type="dcterms:W3CDTF">2025-08-28T05:05:00Z</dcterms:modified>
  <cp:revision>49</cp:revision>
  <dc:subject/>
  <dc:title>ДЕРЖАВНЕ  КАЗНАЧЕЙСТВО  УКРАЇНИ</dc:title>
</cp:coreProperties>
</file>